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75654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172145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